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ab/>
        <w:tab/>
        <w:tab/>
        <w:tab/>
        <w:tab/>
        <w:tab/>
        <w:tab/>
        <w:tab/>
        <w:t>Руководитель управл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>цифровизации и архив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>Акмолинской област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________________ Б.С. Рапиков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>08.01.2024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ab/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>Прейскурант цен на реализуемые товары (работы, услуги), оказываемые государственными архивами на платной основ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65"/>
        <w:gridCol w:w="2103"/>
        <w:gridCol w:w="1734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декс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видов работ и услуг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 xml:space="preserve">Примечание </w:t>
            </w:r>
          </w:p>
        </w:tc>
      </w:tr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порядочени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архивных докумен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Упорядочение документов и дел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исторической справки о фондообразователе и фонде за период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.1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ее 10 л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(за каждый последующий год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рическ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ав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.1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5 до 10 л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рическ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ав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.1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1 года до 5 л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рическ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ав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Разработка схемы систематизации де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в опис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истематиза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5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истематизация дел до проведения экспертизы ценности документов и дел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о фондам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внутри фондов по годам (или структурным частям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роведение экспертизы научной и практической ценности документов и дел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управленческой документации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1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с 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ым просмотром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единица хранения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6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1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без 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го просмотр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4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творческой документац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научно-технической документации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3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екстовая (с полистным просмотром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5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1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екстовая (без полистного просмотра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1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графическа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документы по личному состав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4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 полистным просмотром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2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4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без 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го просмотр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7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.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овизуальной документац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одшивка дела в процессе упорядочения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5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 управленческая, текстовая научно-техническая документ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единица хра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5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5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 с нестандартными листами, графическими документам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единица хра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6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5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 личные дел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единица хранения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3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6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Формирование дел из россыпи документов, переформирование дел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6.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управленческая, творческая, научно-техническая (текстовая) документ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5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6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научно-техническая графическая документ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5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6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документы по личному состав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3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7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документов внутри де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8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истематизация научно-технической документации по частям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адия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оектов, этапам проблем (тем)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8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екстова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6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8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графическа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8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9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Составление заголовков дел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9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правленческая документ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головок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5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9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аучно-техническая документ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головок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2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9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окументы по личному состав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головок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7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9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ворческая документ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олов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4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0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аннотации на документ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от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аннотации на фотодокумент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ннот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5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аннотации на кинодокументы и видеодокумент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ннот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внутренней описи документов в деле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3.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ческая, творче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аголов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2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стовая научно-техниче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аголов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2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фическая научно-техниче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ументац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аголов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2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3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ы по личному состав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аголов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2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истематизация карточек на дела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4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номинальному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нологическо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знаку, по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фавиту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карточ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4.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структурному, по тематическому, предметному признаку, по частям и стадиям проек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карточ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Редактирование заголовков де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 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оловк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6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6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ановка архивных шифров на карточках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 карточе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7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дел, не подлежащих подшивке, в папки с клапанам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8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ме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в делах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8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до 100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 в дел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8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более 100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 в дел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8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графической несброшюрованной документац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19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нуме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в делах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0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нумер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 в делах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Систематизация листов в деле: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1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до 1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1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более 1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1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графической несброшюрован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ументации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1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альцовка чертеже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обложек дел или титульных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2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ческой документац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ожка/л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2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х де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блож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л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дел внутри фондов организац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ановка архивных шифров на обложках де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нирование де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6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ер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онирование де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7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ярлык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ярлык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8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ейка ярлыков на короб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ярлык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29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вязок дел, подлежащих хранению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вязка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0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коробок или связок на стеллажах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робка/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язк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пи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й дел, доку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ставление титуль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, оглавления, итоговой записи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5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писей (составление титульного листа, оглавления, итоговой записи) аудиовизуальных документ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пис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5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ей де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документ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оловок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и аудиовизуальных документ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3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 описям де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, документов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5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исловий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5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 за период более 10 л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ислов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5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 за период от 5 до 10 л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ислов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5.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 за период до 5 л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ислов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5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кращенных слов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5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указателей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нят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6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заверитель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и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7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оставление акта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7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 о выделении к уничтожению документов и дел, не подлежащих дальнейшему хранению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ози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7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7.2.</w:t>
            </w:r>
          </w:p>
          <w:p>
            <w:pPr>
              <w:pStyle w:val="Normal"/>
              <w:spacing w:lineRule="auto" w:line="240" w:before="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 о неисправимых повреждениях документ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ози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5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7.3.</w:t>
            </w:r>
          </w:p>
          <w:p>
            <w:pPr>
              <w:pStyle w:val="Normal"/>
              <w:spacing w:lineRule="auto" w:line="240" w:before="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 на выбывшие (недостающие) материал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ози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5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7.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 о завершении упорядоч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к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3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7.5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кта: - о выделении к уничтожению документов, не подлежащему к дальнейшему хранению, - о завершении упорядочения аудиовизуальных документ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к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8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равок на недостающие документы и дела организац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прав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39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карточек н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 с заголовкам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головок дел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0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мещение документов в процессе упорядоч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25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дел (за один вид работы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упорядочения документов организации со всеми видами работ из расчета общий объем документов                   2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 хр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 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kk-KZ"/>
              </w:rPr>
              <w:t xml:space="preserve">Договорна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этикето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ейка этикето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5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Оказание методической помощи организациям по упорядочению документ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 организ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kk-KZ"/>
              </w:rPr>
              <w:t>Договорн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.46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брошюровка неправильно сформированного дел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80,00</w:t>
            </w:r>
          </w:p>
        </w:tc>
      </w:tr>
      <w:tr>
        <w:trPr/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Проведение по заказам (заявкам) физических и юридически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лиц курсов и семинаров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kk-KZ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 xml:space="preserve"> обучению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val="kk-KZ"/>
              </w:rPr>
              <w:t xml:space="preserve"> современным основам документирования и управления документаци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программ, тематических планов, курсов, семинаров, стажировок, проведение лекций, практических занятий, экскурс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тематических лекций (группа от 5 чел.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кадемический ча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5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обучающего семинара работникам службы ДОУ и архивам организаций источникам комплект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 организац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(4 часа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00,00</w:t>
            </w:r>
          </w:p>
        </w:tc>
      </w:tr>
      <w:tr>
        <w:trPr/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hd w:fill="FFFFFF" w:val="clear"/>
              <w:autoSpaceDE w:val="false"/>
              <w:spacing w:lineRule="auto" w:line="240" w:before="0" w:after="0"/>
              <w:ind w:left="108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3. Копирование архивных докумен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готовление ксерокопий с текстовых документов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1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т А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1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т А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1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т А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пирование материал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правочно- информационного фонд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иноматериала к видеоперегон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kk-KZ"/>
              </w:rPr>
              <w:t>1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пирование кинодокументов архивного фонда  (сканирование) в форма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ullH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мину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5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пирование видеодокументов архивного фонд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мину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6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Копирование фотодокументов архивного фонда на пленочных носителях в форма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IF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JPE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, с разрешением до 4 440 пикселе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7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Копирование фотодокументов архивного фонда на цифровых носителях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8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запись отсканированных документов на внешнее  устройство хранения информации заказчика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мину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образ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8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жесткий диск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8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DVD носитель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9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ись документов на внешнее  устройство хранения информации заказчика с форма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9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Betacam SP на жесткий дис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мину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.9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- VHS (VHS SP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DVD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мину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hd w:fill="FFFFFF" w:val="clear"/>
              <w:autoSpaceDE w:val="false"/>
              <w:spacing w:lineRule="auto" w:line="240" w:before="0" w:after="0"/>
              <w:ind w:left="144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4. Организация и проведение по заказам (заявкам)  физических и юридических лиц документальных выставок</w:t>
            </w:r>
          </w:p>
        </w:tc>
      </w:tr>
      <w:tr>
        <w:trPr>
          <w:trHeight w:val="4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документов для выставок, сборников, обзор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докумен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500,00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о заказам (заявкам) физических и юридических лиц документальных выставо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выстав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матического перечня архивных документов с аннотированными заголовкам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аголов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5000,00 </w:t>
            </w:r>
          </w:p>
        </w:tc>
      </w:tr>
      <w:tr>
        <w:trPr>
          <w:trHeight w:val="276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Выявление по заказам (заявкам)  физических и юридических лиц информации генеалогического и тематического характеров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 xml:space="preserve">5.1.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учное консультирование пользователя по интересующей тематике (история вопроса, историческая эпоха или период, персоналии, генеалогические изыскания и д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.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час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00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твета на запро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генеалогического характ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формационное письмо, в том числе ответ на запрос с отрицательным результа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рекомендацией о возможных местах хранения документов по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прос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траниц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формационное обеспечение пользователей по их обращениям (исполнение тематических и биографических запросов, тематическое выявление документов (информации)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5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en-US"/>
              </w:rPr>
              <w:t>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информации по теме запроса по научно-справочному аппарату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4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писные описи до XIX в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аголов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4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4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писные описи до XIX - XX вв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олов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5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4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описные опис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олов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6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4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талоги/картоте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карточ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6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4.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втоматизированния информационно-поисковая систем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апись ( по результатам поиска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5.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информации по теме запроса по опубликованным источникам, периодическим изданиям, справочной литератур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траниц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6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информации по теме запроса по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6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окументам XVI-XVIII вв. без обор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 (образ, кадр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4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6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окуме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XIX-XXI вв., рукописный текст без обор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5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6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докуме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XIX-XXI вв., машинописный текст без обор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6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6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документам с трудночитаемым, угасающим рукописным, машинописным текстом без оборо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6.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окументам с текстом на иностранных языках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6.6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 картографическим документам (в зависимости от формата)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 формата А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ение тематических запросов пользователе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6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8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мотр научно-справочного аппарата для выявления дел по те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запроса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8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машинописные опис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заголово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6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8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каталоги, базы данных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карточка/запис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6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информации по теме запроса по подлинникам и электронным копиям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9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документов XIX - XX вв.,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9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9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писный тек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 документов XIX - XX вв.,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6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9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шинописный текс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 документов с трудночитаемым, угасающим рукописным текстом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единица хран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6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10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Изготовление дополнительных экземпляров архивной справки по просьбе заявител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экземпля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8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5.1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Выдача дубликата или переоформление архивной справ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экземпля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>
          <w:trHeight w:val="276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hd w:fill="FFFFFF" w:val="clear"/>
              <w:autoSpaceDE w:val="false"/>
              <w:spacing w:lineRule="auto" w:line="240" w:before="0" w:after="0"/>
              <w:ind w:left="144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6. Разработка перечней документов с указанием сроков хранения, номенклатур дел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6.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отраслевых (ведомственных) перечней документов с указанием сроков хра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еречен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Договор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val="kk-KZ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6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типовых (примерных) номенклатур де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нклату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е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00,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Разработка номенклатуры дел организац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ози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Разработка положений о ведомственном архиве организац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оложе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Разработка положений об экспертной (центральной экспертной) комисии организац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оложе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000,00</w:t>
            </w:r>
          </w:p>
        </w:tc>
      </w:tr>
      <w:tr>
        <w:trPr>
          <w:trHeight w:val="276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44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7. Издание и реализация методической литературы, сборников архивных документов, учебной и других публикаций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научных и научно-популярных сборников документ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сборник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Договорная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организационных проектов по основным направлениям обеспечения сохранности документ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организационный проек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ная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вод на государственный (русский) языки (описей дел, номенклатуры дел, правил, положений, справок, актов и др.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/страниц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4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шинописные работы по составлению описей дел, номенклатуры дел, правил, положений, справок, актов и др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/страниц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вод с иностранных языков архивных документ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машинописный л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80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6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льной публикации, архивного справочника (на различных носителях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убликац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правочни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ная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ко-документальной выставки (разработка концепции, подготовка ТЭПа, составление позальной описи, выявление и сканирование документов для экспозиции и каталога и др.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выстав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ная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.3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епередачи, радиопередач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ередач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ная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6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бликации в печатном, электронном СМ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стать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Договорная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7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исследований по совершенствованию документирования, управления документацией и архивного хранения документ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методическая разработка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Договорная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дрение результатов методических исследований в практику работы организац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акт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Договорная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9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етодических рекомендаций по составлению правил документирования, управления документацией и использования систем электронного документообор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равил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говорная 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10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остоверение аутентичности документа с заверением гербовой печатью архив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экземпля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200,00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/>
              </w:rPr>
              <w:t>7.1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тематической подборки архивных дел, документов и их предоставление для киновидеофотосъемки техническими средствами заказчик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лис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000,00</w:t>
            </w:r>
          </w:p>
        </w:tc>
      </w:tr>
      <w:tr>
        <w:trPr>
          <w:trHeight w:val="276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shd w:fill="FFFFFF" w:val="clear"/>
              <w:suppressAutoHyphens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7"/>
                <w:sz w:val="24"/>
                <w:szCs w:val="24"/>
                <w:lang w:val="kk-KZ" w:eastAsia="ru-RU"/>
              </w:rPr>
              <w:t>Депозитарное хранение архивных документов</w:t>
            </w:r>
          </w:p>
        </w:tc>
      </w:tr>
      <w:tr>
        <w:trPr>
          <w:trHeight w:val="2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7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kk-KZ" w:eastAsia="ru-RU"/>
              </w:rPr>
              <w:t>8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озитарное хран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единица хранения/го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ная 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2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eastAsia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b/>
        <w:rFonts w:ascii="Times New Roman" w:hAnsi="Times New Roman" w:eastAsia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5:55:00Z</dcterms:created>
  <dc:creator>Гапбасова Марал</dc:creator>
  <dc:description/>
  <cp:keywords/>
  <dc:language>en-US</dc:language>
  <cp:lastModifiedBy>Моноблок6</cp:lastModifiedBy>
  <cp:lastPrinted>2022-02-08T12:41:00Z</cp:lastPrinted>
  <dcterms:modified xsi:type="dcterms:W3CDTF">2024-01-16T06:05:00Z</dcterms:modified>
  <cp:revision>58</cp:revision>
  <dc:subject/>
  <dc:title/>
</cp:coreProperties>
</file>