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</w:rPr>
        <w:t xml:space="preserve">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Таблица цен     ТЕНДЕР № 8        20.02.2025   В 11:00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1   к Протоколу итог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59"/>
        <w:gridCol w:w="1384"/>
        <w:gridCol w:w="1559"/>
        <w:gridCol w:w="1559"/>
        <w:gridCol w:w="1560"/>
        <w:gridCol w:w="1417"/>
        <w:gridCol w:w="1418"/>
        <w:gridCol w:w="1418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ОО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те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ОО Кру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ОО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B&amp;D SUCCESS GRO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ОО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NNOV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ОО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ел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ТОО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ОО Ru-Ma Fa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ОО Медтроник Казах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ТОО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ProfiMed.AST</w:t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ть хирургическая синтетическая рассасывающаяс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2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К-ИМН-5№022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0</w:t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ть хирургическая синтетическая рассасывающаяс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9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К-ИМН-5№016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 xml:space="preserve">Нить хирургическая синтетическая рассасывающаяс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94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К-ИМН-5№016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0</w:t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Костный вос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5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К-ИМН-5№0186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ить нерассасывающаяся капронов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К-МИ (ИМН)-5№022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ить нерассасывающаяся капронов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9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К-МИ (ИМН)-5№022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ить синтетическая нерассасывающаяся лавсановая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К-МИ (ИМН)-5№022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6</w:t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ить синтетическая нерассасывающаяся лавсанов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900РК-МИ (ИМН)-5№022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0</w:t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ить синтетическая нерассасывающаяся лавсановая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9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К-МИ (ИМН)-5№022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</w:t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ить синтетическая нерассасывающаяся лавсановая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9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К-МИ (ИМН)-5№022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6</w:t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ить синтетическая рассасывающаяс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15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РК-МИ (ИМН)-5№022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ОО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те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ОО Кру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ОО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B&amp;D SUCCESS GRO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ОО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NNOV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ОО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ел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ТОО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ОО Ru-Ma Fa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ОО Медтроник Казах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ТОО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ProfiMed.AST</w:t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ить хирургическая нерассасывающаясямонофиламент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8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К-ИМН-5№022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ить хирургическая нерассасывающаясямонофиламент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К-ИМН-5№022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ить хирургическая нерассасывающаясямонофиламент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28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К-ИМН-5№014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ить хирургическая нерассасывающаясямонофиламент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К-ИМН-5№014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ить хирургическая нерассасывающаясямонофиламент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075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К-ИМН-5№021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ить нерассасывающаяся стальная хирургиче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39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К-ИМН-5№021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ёнка антимикроб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Электрод для временной кардиостимуля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813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К-ИМН-5№0214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ть хирургическая синтетическая нерассасывающаяся полифиламент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5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К-МИ (ИМН)-0№027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ть хирургическая синтетическая нерассасывающаяся полифиламент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5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К-МИ (ИМН)-0№027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ть хирургическая синтетическая нерассасывающаяся полифиламентная</w:t>
            </w:r>
            <w:r>
              <w:rPr>
                <w:rFonts w:cs="Times New Roman" w:ascii="Times New Roman" w:hAnsi="Times New Roman"/>
              </w:rPr>
              <w:t xml:space="preserve"> с прокладк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416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РК-ИМН-5№021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04:00Z</dcterms:created>
  <dc:creator>LAN_OS</dc:creator>
  <dc:description/>
  <cp:keywords/>
  <dc:language>en-US</dc:language>
  <cp:lastModifiedBy>Госзакуп</cp:lastModifiedBy>
  <cp:lastPrinted>2024-04-03T10:44:00Z</cp:lastPrinted>
  <dcterms:modified xsi:type="dcterms:W3CDTF">2025-02-27T05:04:00Z</dcterms:modified>
  <cp:revision>479</cp:revision>
  <dc:subject/>
  <dc:title/>
</cp:coreProperties>
</file>