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>Приложение 2к Технической спецификации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e15"/>
        <w:ind w:left="8505" w:hanging="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Утверждаю</w:t>
      </w:r>
    </w:p>
    <w:p>
      <w:pPr>
        <w:pStyle w:val="Style13"/>
        <w:ind w:left="37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Директор КГП на ПХВ «Районная больница</w:t>
      </w:r>
    </w:p>
    <w:p>
      <w:pPr>
        <w:pStyle w:val="Style13"/>
        <w:ind w:left="37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района Магжана Жумабаева» КГУ «Управление</w:t>
      </w:r>
    </w:p>
    <w:p>
      <w:pPr>
        <w:pStyle w:val="Style13"/>
        <w:ind w:left="375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здравоохранения акимата Северо-Казахстанской области»</w:t>
      </w:r>
    </w:p>
    <w:p>
      <w:pPr>
        <w:pStyle w:val="Normal"/>
        <w:ind w:firstLine="397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агандыкова Г.Т. _________________</w:t>
      </w:r>
    </w:p>
    <w:p>
      <w:pPr>
        <w:pStyle w:val="Normal"/>
        <w:textAlignment w:val="baseline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_</w:t>
      </w:r>
      <w:r>
        <w:rPr>
          <w:rFonts w:cs="Times New Roman" w:ascii="Times New Roman" w:hAnsi="Times New Roman"/>
          <w:b/>
          <w:u w:val="single"/>
        </w:rPr>
        <w:t>8</w:t>
      </w:r>
      <w:r>
        <w:rPr>
          <w:rFonts w:cs="Times New Roman" w:ascii="Times New Roman" w:hAnsi="Times New Roman"/>
          <w:b/>
        </w:rPr>
        <w:t>__»_</w:t>
      </w:r>
      <w:r>
        <w:rPr>
          <w:rFonts w:cs="Times New Roman" w:ascii="Times New Roman" w:hAnsi="Times New Roman"/>
          <w:b/>
          <w:u w:val="single"/>
        </w:rPr>
        <w:t>октября</w:t>
      </w:r>
      <w:r>
        <w:rPr>
          <w:rFonts w:cs="Times New Roman" w:ascii="Times New Roman" w:hAnsi="Times New Roman"/>
          <w:b/>
        </w:rPr>
        <w:t>_202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я спецификац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от № 3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67"/>
        <w:gridCol w:w="2835"/>
        <w:gridCol w:w="4394"/>
        <w:gridCol w:w="1843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дицинской техники (далее – МТ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соответствии с государственным реестром МТ  с указанием модели, наименования производителя, страны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Аппарат для ударно-волновой терапии </w:t>
            </w:r>
          </w:p>
          <w:p>
            <w:pPr>
              <w:pStyle w:val="Normal"/>
              <w:widowControl w:val="false"/>
              <w:autoSpaceDE w:val="false"/>
              <w:spacing w:before="30" w:after="20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Т, относящейся к средствам измерения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с указанием модели, наименования производителя, страны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Аппарат для ударно-волновой терапии </w:t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комплек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именование комплектующего к МТ </w:t>
            </w:r>
          </w:p>
          <w:p>
            <w:pPr>
              <w:pStyle w:val="Normal"/>
              <w:spacing w:before="0" w:after="200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соответствии с государственным реестром МТ 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аткая техническая характеристика комплектующего к М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ебуемое количество</w:t>
            </w:r>
          </w:p>
          <w:p>
            <w:pPr>
              <w:pStyle w:val="Normal"/>
              <w:spacing w:before="0" w:after="200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аппара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компактный и совершенный аппарат для ударно-волновой терапии. Данный идеальный аппарат для ударно-волновой терапии является безопасным, комфортным и понятным для пользователя, а также бюджетным и компактным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но-волновая терапия используется для лечения тканей мышц/сухожилий и инсерции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ные волны – это высокие звуковые импульсы. Энергия, выпускаемая в зону лечения, улучшает метаболизм и циркуляцию крови, таким образом, стимулируя механизм самозалечивания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имущества ударно-волновой терапии: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ткое время для одного курса лечения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ий результат лечения после нескольких курсов лечения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ает ненужным прохождение лечение медикаментами или хирургическое вмешательство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ударно-волновой терапии успешно доказана научными исследованиями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: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актность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нуждается в компрессоре, так как он имеет электромагнитную систему. Электромагнитная система маленькая, легкая и мобильная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ьность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меет алюминиевый кейс со всеми необходимыми аксессуарами, такими как разные излучатели и педаль переключения. Легок для транспортировки и эргономичный для проведения полной терапии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ое тех. обслуживание, длинный срок эксплуатации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бная система для электромагнитного порождения / применения ударной волны в ортопедии и физиотерапии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Размеры не более длина 350 мм / ширина 250 мм / высота 140 мм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Вес   не более 2.7 кг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Параметры электросети   от 100 до 240 В переменного тока / 50/60 Гц, 220 В переменного тока / 60 Гц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Предохранители   не менее 3,15 AT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тветствие нормам </w:t>
              <w:tab/>
              <w:t>Класс защиты IIa / Класс приложения BF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Диапазон частот от 1 Гц до 22 Гц, можно регулировать пошагово по 1 Гц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ударных режима, 4, 8, 12 ударов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Уровни энергии удара не менее 60 – не более 180 пошагово по 10 мДж и 185 мДж (на аппликаторе)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Можно выбирать из четырех фиксированных настроек при частоте 16 Гцмакс. 120 мДж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 xml:space="preserve">Режим работы </w:t>
              <w:tab/>
              <w:t>С перерывами макс. Не менее 6000 ударов / перерыв не менее 15м мин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Точность не более ± 20%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Наконечник для подачи ударной волны: Эргономичная модель с корпусом из анодированного алюминия и вентиляторным охлаждением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личество встроенных программ терапии не менее 28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Количество пользовательских программ терапии – не менее 120 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 xml:space="preserve">Размеры не более 230 мм в длину, 50 мм в диаметре 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Вес не более 850 г (с кабелем)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Срок службы</w:t>
              <w:tab/>
              <w:t>не менее 2,000,000 ударов (минимум)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Аппликаторная головка со сменными аппликаторами (6 / 15 / 25 мм в диаметре)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</w:rPr>
              <w:t>Размеры (полностью включая кейс) не более Длина 580 мм / Ширина 470 мм / Высота не более 250 м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вес не более </w:t>
              <w:tab/>
              <w:t>12 кг (полностью с кейсом).</w:t>
              <w:br/>
            </w:r>
            <w:r>
              <w:rPr>
                <w:rFonts w:cs="Times New Roman" w:ascii="Times New Roman" w:hAnsi="Times New Roman"/>
              </w:rPr>
              <w:t>Вес аппарата не более 2,7 кг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3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учатель 15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ппликаторная головка с излучателем не менее 15мм, размеры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Длина не менее 23 см, диаметр не более 5 с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ржатель для руч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ержатель для ручки можно расположить как слева, так и справа от приб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злучатель 25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отность энергии волны 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не менее 0,04 до не более 0,12 мДж/мм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злучатель 15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отность энергии волны </w:t>
            </w:r>
            <w:r>
              <w:rPr>
                <w:rFonts w:cs="Times New Roman" w:ascii="Times New Roman" w:hAnsi="Times New Roman"/>
                <w:color w:val="000000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0,11 до не более 0,34 мДж/мм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злучатель 6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отность энергии волны </w:t>
            </w:r>
            <w:r>
              <w:rPr>
                <w:rFonts w:cs="Times New Roman" w:ascii="Times New Roman" w:hAnsi="Times New Roman"/>
                <w:color w:val="000000"/>
              </w:rPr>
              <w:t xml:space="preserve"> не менее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0,71 до не более 2,12 мДж/мм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</w:tr>
      <w:tr>
        <w:trPr>
          <w:trHeight w:val="1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ожной переключа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ожной выключатель (активатор). Ножная педаль - для начала процедуры. Педаль размещается на по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1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ей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юминиевый кейс для транспорт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1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етевой каб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бель подключения к электропитанию.</w:t>
            </w:r>
            <w:r>
              <w:rPr>
                <w:rFonts w:cs="Times New Roman" w:ascii="Times New Roman" w:hAnsi="Times New Roman"/>
                <w:bCs/>
              </w:rPr>
              <w:t xml:space="preserve"> Алюминиевый кейс для переноски аппарата в надлежащем ви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шт. 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7" w:right="-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ликоновое покрытие, 10 ш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иликоновые сменные колпачки, надеваемые на контактную часть излучателя. </w:t>
              <w:br/>
            </w:r>
            <w:r>
              <w:rPr>
                <w:rFonts w:cs="Times New Roman" w:ascii="Times New Roman" w:hAnsi="Times New Roman"/>
              </w:rPr>
              <w:t xml:space="preserve">Силиконовый колпачок защищает аппликатор от загрязнений и внешних воздейств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шт.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ель Endopuls, бутылка 250м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Емкость с гелем не менее 250 мл. </w:t>
            </w:r>
            <w:r>
              <w:rPr>
                <w:rFonts w:cs="Times New Roman" w:ascii="Times New Roman" w:hAnsi="Times New Roman"/>
              </w:rPr>
              <w:t xml:space="preserve">Гель для уменьшить трение кожи. </w:t>
              <w:br/>
              <w:t>Гель для проведения терап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условиям эксплуатации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ая среда</w:t>
              <w:tab/>
              <w:t xml:space="preserve">от10 до 25 °C; 700 гПа – 1060 гПа, относительная влажность от 20% до 80%, без конденсации 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/ Перевозка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срочная  -</w:t>
              <w:tab/>
              <w:t xml:space="preserve"> от 10 до 55 °C; 700 гПа – 1060 гПа, относительная влажность от 20% до 80%, без конденсации</w:t>
            </w:r>
          </w:p>
          <w:p>
            <w:pPr>
              <w:pStyle w:val="Style15"/>
              <w:rPr>
                <w:rFonts w:eastAsia="HelveticaCyr-Upright;MS Gothic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</w:t>
              <w:tab/>
              <w:t>от 0 до 40 °C; 700 гПа – 1060 гПа, относительная влажность от 20% до 80%, без конденсации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ловия осуществления поставки М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соответствии с ИНКОТЕРМС 2010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, район М.Жумабаева,г.Булаево,ул.Зеленая,35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ставки МТ и место дислокации 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kk-KZ"/>
              </w:rPr>
              <w:t xml:space="preserve">Срок поставки: 45 календарных дней после заключения договора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kk-KZ"/>
              </w:rPr>
              <w:t xml:space="preserve">Адрес: </w:t>
            </w:r>
            <w:r>
              <w:rPr>
                <w:rFonts w:cs="Times New Roman" w:ascii="Times New Roman" w:hAnsi="Times New Roman"/>
              </w:rPr>
              <w:t>СКО, район М.Жумабаева,г.Булаево,ул.Зеленая,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ловия гарантийного сервисного обслуживания МТ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нтийное сервисное обслуживание МТ не менее 37 месяцев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у отработавших ресурс составных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е или восстановлении отдельных частей М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указанные в эксплуатационной документации операции, специфические для конкретного тип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оимость оборудования входит инструктаж и обучение персонала, монтаж, отладка оборудования и пуско-наладочные работы.</w:t>
            </w:r>
          </w:p>
        </w:tc>
      </w:tr>
      <w:tr>
        <w:trPr>
          <w:trHeight w:val="247" w:hRule="atLeast"/>
        </w:trPr>
        <w:tc>
          <w:tcPr>
            <w:tcW w:w="1488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медицинской  технике определяются п.11 гл.1 раздела 1 Правил 110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52:00Z</dcterms:created>
  <dc:creator>Бахытжан</dc:creator>
  <dc:description/>
  <cp:keywords/>
  <dc:language>en-US</dc:language>
  <cp:lastModifiedBy>User</cp:lastModifiedBy>
  <cp:lastPrinted>2024-10-07T17:11:00Z</cp:lastPrinted>
  <dcterms:modified xsi:type="dcterms:W3CDTF">2024-10-07T12:12:00Z</dcterms:modified>
  <cp:revision>4</cp:revision>
  <dc:subject/>
  <dc:title/>
</cp:coreProperties>
</file>